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по   алгебре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>для 7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ласса 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рабочая программа по алгебре  ориентирована на учащихся 7 класса и реализуется на основе следующих документо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 государственного образовательного стандарта основного общего образования по математик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ой программы по математик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й программы основного общего образования в соответствии с ФГОС МБОУ Среднетиганская средняя общеобразовательная школа Алексеевского муниципального района Республики Татарста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я о структуре, порядке разработки и утверждения рабочих программ учебных курсов, предметов МБОУ Среднетиганская СОШ Алексеевского муниципального  района Р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го плана МБОУ Среднетиганская СОШ Алексеевского муниципального района Республики Татарстан на 2019-2020 учебный год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ретение математических знаний и умен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обобщёнными способами мыслительной, 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информационно-технологической, ценностно-смысловой.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7"/>
        <w:spacing w:before="0" w:after="0"/>
        <w:jc w:val="both"/>
        <w:rPr/>
      </w:pPr>
      <w:r>
        <w:rPr>
          <w:rStyle w:val="C9"/>
        </w:rPr>
        <w:t>Количество часов:</w:t>
      </w:r>
    </w:p>
    <w:p>
      <w:pPr>
        <w:pStyle w:val="C7"/>
        <w:spacing w:before="0" w:after="0"/>
        <w:jc w:val="both"/>
        <w:rPr/>
      </w:pPr>
      <w:r>
        <w:rPr>
          <w:rStyle w:val="C9"/>
        </w:rPr>
        <w:t>Всего – 105.; в неделю – 3 часа.</w:t>
      </w:r>
    </w:p>
    <w:p>
      <w:pPr>
        <w:pStyle w:val="C7"/>
        <w:spacing w:before="0" w:after="0"/>
        <w:jc w:val="both"/>
        <w:rPr>
          <w:rStyle w:val="C9"/>
        </w:rPr>
      </w:pPr>
      <w:r>
        <w:rPr/>
      </w:r>
    </w:p>
    <w:p>
      <w:pPr>
        <w:pStyle w:val="Normal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ик:</w:t>
      </w:r>
    </w:p>
    <w:p>
      <w:pPr>
        <w:pStyle w:val="Normal"/>
        <w:tabs>
          <w:tab w:val="clear" w:pos="708"/>
          <w:tab w:val="left" w:pos="1088" w:leader="none"/>
        </w:tabs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гебра. Учебник для 7 класса общеобразовательных учреждений. Под ред.С. А. Теляковского-М.: Просвещение, 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ая литература:</w:t>
      </w:r>
    </w:p>
    <w:p>
      <w:pPr>
        <w:pStyle w:val="Normal"/>
        <w:tabs>
          <w:tab w:val="left" w:pos="708" w:leader="none"/>
        </w:tabs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урочные разработки по алгебре к учебнику Ю.Н.Макарычева и др.Москва ВАКО,2014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ИМы по математике. Алгебра: 7 класс/ Сост.Л.И. Мартышова.-М.: ВАКО,2013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предмет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center"/>
        <w:outlineLvl w:val="1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понят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 таких, как система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4"/>
          <w:szCs w:val="24"/>
        </w:rPr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rFonts w:cs="Times New Roman" w:ascii="Times New Roman" w:hAnsi="Times New Roman"/>
          <w:b/>
          <w:sz w:val="24"/>
          <w:szCs w:val="24"/>
        </w:rPr>
        <w:t>основ читательской компетенции</w:t>
      </w:r>
      <w:r>
        <w:rPr>
          <w:rFonts w:cs="Times New Roman" w:ascii="Times New Roman" w:hAnsi="Times New Roman"/>
          <w:sz w:val="24"/>
          <w:szCs w:val="24"/>
        </w:rPr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учебных предметов обучающиеся усовершенствуют приобретенные на первом уровне </w:t>
      </w:r>
      <w:r>
        <w:rPr>
          <w:rFonts w:cs="Times New Roman" w:ascii="Times New Roman" w:hAnsi="Times New Roman"/>
          <w:b/>
          <w:sz w:val="24"/>
          <w:szCs w:val="24"/>
        </w:rPr>
        <w:t>навыки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всех учебных предметов обучающиеся </w:t>
      </w:r>
      <w:r>
        <w:rPr>
          <w:rFonts w:cs="Times New Roman" w:ascii="Times New Roman" w:hAnsi="Times New Roman"/>
          <w:b/>
          <w:sz w:val="24"/>
          <w:szCs w:val="24"/>
        </w:rPr>
        <w:t>приобретут опыт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069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Style17"/>
        <w:keepNext w:val="true"/>
        <w:keepLines/>
        <w:shd w:fill="FFFFFF" w:val="clear"/>
        <w:spacing w:lineRule="auto" w:line="360"/>
        <w:ind w:left="1429"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7"/>
        <w:keepNext w:val="true"/>
        <w:keepLines/>
        <w:shd w:fill="FFFFFF" w:val="clear"/>
        <w:spacing w:lineRule="auto" w:line="360"/>
        <w:ind w:left="1429" w:right="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Предметные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вать множества перечислением их эле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пересечение, объединение, подмножество в простейших ситуац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ировать на базовом уровне понятиями: определение, аксиома, теорема, доказатель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войства чисел и правила действий при выполнении вычис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округление рациональных чисел в соответствии с правил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значение квадратного корня из положительного целого числ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рациональные и иррациональные чис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ждественные пре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39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39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39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мысл записи числа в стандартном вид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авнения и неравен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ть справедливость числовых равенств и неравен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линейные неравенства и несложные неравенства, сводящиеся к линейны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системы несложных линейных уравнений, неравен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ть, является ли данное число решением уравнения (неравенств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квадратные уравнения по формуле корней квадратного урав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значение функции по заданному значению аргумент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значение аргумента по заданному значению функции в несложных ситуац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график линейной функ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риближенные значения координат точки пересечения графиков фун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на прогрессии, в которых ответ может быть получен непосредственным подсче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истика и теория вероятнос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ростейшие комбинаторные задачи методом прямого и организованного пере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данные в виде таблиц, диаграмм, граф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ю, представленную в виде таблицы, диаграммы, графи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основные статистические характеристики числовых набо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вероятность события в простейших случа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количество возможных вариантов методом переб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 о роли практически достоверных и маловероятных собы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ивать основные статистические характеристики, полученные в процессе решения прикладной задачи, изучения реального явл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вероятность реальных событий и явлений в неслож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кстов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ть план решения задач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этапы решения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имать роль математики в развитии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матема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51"/>
        <w:tabs>
          <w:tab w:val="clear" w:pos="708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Рациональные числа</w:t>
      </w:r>
    </w:p>
    <w:p>
      <w:pPr>
        <w:pStyle w:val="51"/>
        <w:tabs>
          <w:tab w:val="clear" w:pos="708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51"/>
        <w:numPr>
          <w:ilvl w:val="0"/>
          <w:numId w:val="17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обенности десятичной системы счисления;</w:t>
      </w:r>
    </w:p>
    <w:p>
      <w:pPr>
        <w:pStyle w:val="51"/>
        <w:numPr>
          <w:ilvl w:val="0"/>
          <w:numId w:val="17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ь понятиями, связанными с делимостью натуральных чисел;</w:t>
      </w:r>
    </w:p>
    <w:p>
      <w:pPr>
        <w:pStyle w:val="51"/>
        <w:numPr>
          <w:ilvl w:val="0"/>
          <w:numId w:val="17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51"/>
        <w:numPr>
          <w:ilvl w:val="0"/>
          <w:numId w:val="17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 упорядочивать рациональные числа;</w:t>
      </w:r>
    </w:p>
    <w:p>
      <w:pPr>
        <w:pStyle w:val="51"/>
        <w:numPr>
          <w:ilvl w:val="0"/>
          <w:numId w:val="17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51"/>
        <w:numPr>
          <w:ilvl w:val="0"/>
          <w:numId w:val="17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.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color w:val="FF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ченик получит возможность </w:t>
      </w:r>
      <w:r>
        <w:rPr>
          <w:b/>
          <w:bCs/>
          <w:i/>
          <w:iCs/>
          <w:color w:val="000000"/>
          <w:sz w:val="24"/>
          <w:szCs w:val="24"/>
        </w:rPr>
        <w:t>научиться:</w:t>
      </w:r>
    </w:p>
    <w:p>
      <w:pPr>
        <w:pStyle w:val="51"/>
        <w:numPr>
          <w:ilvl w:val="0"/>
          <w:numId w:val="18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51"/>
        <w:numPr>
          <w:ilvl w:val="0"/>
          <w:numId w:val="18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51"/>
        <w:numPr>
          <w:ilvl w:val="0"/>
          <w:numId w:val="18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Действительные числа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научится</w:t>
      </w:r>
    </w:p>
    <w:p>
      <w:pPr>
        <w:pStyle w:val="51"/>
        <w:numPr>
          <w:ilvl w:val="0"/>
          <w:numId w:val="19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ачальные представления о множестве действительных чисел;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получит возможность:</w:t>
      </w:r>
    </w:p>
    <w:p>
      <w:pPr>
        <w:pStyle w:val="51"/>
        <w:numPr>
          <w:ilvl w:val="0"/>
          <w:numId w:val="20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51"/>
        <w:numPr>
          <w:ilvl w:val="0"/>
          <w:numId w:val="20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Алгебраические выражения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51"/>
        <w:numPr>
          <w:ilvl w:val="0"/>
          <w:numId w:val="21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51"/>
        <w:numPr>
          <w:ilvl w:val="0"/>
          <w:numId w:val="21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я выражений, содержащих степени с целыми показателями;</w:t>
      </w:r>
    </w:p>
    <w:p>
      <w:pPr>
        <w:pStyle w:val="51"/>
        <w:numPr>
          <w:ilvl w:val="0"/>
          <w:numId w:val="21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зложение многочленов на множители.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/>
      </w:pPr>
      <w:r>
        <w:rPr>
          <w:b/>
          <w:bCs/>
          <w:i/>
          <w:iCs/>
          <w:sz w:val="24"/>
          <w:szCs w:val="24"/>
        </w:rPr>
        <w:t>Ученик получит возможность</w:t>
      </w:r>
      <w:r>
        <w:rPr>
          <w:sz w:val="24"/>
          <w:szCs w:val="24"/>
        </w:rPr>
        <w:t>:</w:t>
      </w:r>
    </w:p>
    <w:p>
      <w:pPr>
        <w:pStyle w:val="51"/>
        <w:numPr>
          <w:ilvl w:val="0"/>
          <w:numId w:val="22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выполнять многошаговые преобразования целых выражений, применяя широкий набор способов и приёмов;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Уравнения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51"/>
        <w:numPr>
          <w:ilvl w:val="0"/>
          <w:numId w:val="23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основные виды линейных уравнений с одной переменной, системы двух уравнений с двумя переменными;</w:t>
      </w:r>
    </w:p>
    <w:p>
      <w:pPr>
        <w:pStyle w:val="51"/>
        <w:numPr>
          <w:ilvl w:val="0"/>
          <w:numId w:val="23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51"/>
        <w:numPr>
          <w:ilvl w:val="0"/>
          <w:numId w:val="23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получит возможность:</w:t>
      </w:r>
    </w:p>
    <w:p>
      <w:pPr>
        <w:pStyle w:val="51"/>
        <w:numPr>
          <w:ilvl w:val="0"/>
          <w:numId w:val="2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51"/>
        <w:numPr>
          <w:ilvl w:val="0"/>
          <w:numId w:val="2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Описательная статистика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51"/>
        <w:numPr>
          <w:ilvl w:val="0"/>
          <w:numId w:val="25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остейшие способы представления и анализа статистических данных.</w:t>
      </w:r>
    </w:p>
    <w:p>
      <w:pPr>
        <w:pStyle w:val="51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получит возможность:</w:t>
      </w:r>
    </w:p>
    <w:p>
      <w:pPr>
        <w:pStyle w:val="51"/>
        <w:numPr>
          <w:ilvl w:val="0"/>
          <w:numId w:val="26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4993" w:leader="none"/>
          <w:tab w:val="center" w:pos="746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7"/>
        <w:tabs>
          <w:tab w:val="clear" w:pos="708"/>
          <w:tab w:val="left" w:pos="4993" w:leader="none"/>
          <w:tab w:val="center" w:pos="7465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3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ождественные преобразования .</w:t>
      </w:r>
      <w:r>
        <w:rPr>
          <w:rFonts w:eastAsia="Times New Roman" w:cs="Times New Roman" w:ascii="Times New Roman" w:hAnsi="Times New Roman"/>
          <w:sz w:val="24"/>
          <w:szCs w:val="24"/>
        </w:rPr>
        <w:t>Числовые и буквенные выражения Выражение с переменной. Значение выражения. Подстановка выражений вместо перемен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ые выраж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епень с натуральным показателем и еѐ свойства. Преобразования выражений, содержащих степени с натуральным показателем. Одночлен, многочлен. Действия с одночленами и многочленами (сложение, вычитание, умножение). Формулы сокращѐнного умножения: разность квадратов, квадрат суммы и разности. Разложение многочлена на множители: вынесение общего множителя за скобк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группиров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менение формул сокращѐнного умнож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вадра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ѐхчлен, разложение квадратного трѐхчлена на множител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авнения и неравен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Равенства Числовое равенство. Свойства числовых равенств. Равенство с перемен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авн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ятие уравнения и корня уравнен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едставление о равносильности уравне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ла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ределения уравнения (область допустимых значений переменной).</w:t>
      </w:r>
    </w:p>
    <w:p>
      <w:pPr>
        <w:pStyle w:val="Normal"/>
        <w:spacing w:lineRule="auto" w:line="235"/>
        <w:ind w:righ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нейное уравнение и его корн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линейных уравнен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Линейное уравнение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235"/>
        <w:ind w:righ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стемы уравн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равнение с двумя переменными. Линейное уравнение с двумя переменным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ямая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графическая интерпретация линейного уравнения с двумя переменны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ятие системы уравнений. Решение системы уравнений. Методы решения систем линейных уравнений с двумя переменным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графический мет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метод сложения, метод подстанов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стемы линейных уравнений с параметром.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унк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нятие функции. </w:t>
      </w:r>
      <w:r>
        <w:rPr>
          <w:rFonts w:eastAsia="Times New Roman" w:cs="Times New Roman" w:ascii="Times New Roman" w:hAnsi="Times New Roman"/>
          <w:sz w:val="24"/>
          <w:szCs w:val="24"/>
        </w:rPr>
        <w:t>Декартовы координаты на плоскост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</w:t>
      </w:r>
    </w:p>
    <w:p>
      <w:pPr>
        <w:pStyle w:val="Normal"/>
        <w:spacing w:lineRule="exac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нейная функ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ойства и график линейной функции. Угловой коэффициент прямой. Расположение графика линейной функции в зависимости от еѐ углового коэффициента и свободного член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текстовых зада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 на все арифметические действ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текстовых задач арифметическим способом. Использование таблиц, схем, чертежей, других средств представления данных при решении задачи.</w:t>
      </w:r>
    </w:p>
    <w:p>
      <w:pPr>
        <w:pStyle w:val="Normal"/>
        <w:spacing w:lineRule="exact" w: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 на движение, работу и покуп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 возможных ситуаций взаимного расположения объектов при их движении, соотношения объѐмов выполняемых работ при совместно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огические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логических задач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ешение логических задач с помощью граф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аблиц.</w:t>
      </w:r>
    </w:p>
    <w:p>
      <w:pPr>
        <w:pStyle w:val="Normal"/>
        <w:spacing w:lineRule="exac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атистика и теория вероятносте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а. </w:t>
      </w:r>
      <w:r>
        <w:rPr>
          <w:rFonts w:eastAsia="Times New Roman" w:cs="Times New Roman" w:ascii="Times New Roman" w:hAnsi="Times New Roman"/>
          <w:sz w:val="24"/>
          <w:szCs w:val="24"/>
        </w:rPr>
        <w:t>Табличное и графическое представление данных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олбчатые и круговые диаграммы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медиана, наибольшее и наименьшее значения. Меры рассеивания: размах, дисперсия и стандартное отклонение. Случайная изменчивость. Изменчивость при измерениях. Решающие правила. Закономерности в изменчивых величинах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я математ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озникновение математики как науки, этапы еѐ развития. Основные разделы математики. Выдающиеся математики и их вклад в развитие науки. Зарождение алгебры в недрах арифметики. Ал-Хорезми. Рождение буквенной символики. П.Ферма, Ф. Виет, Р. Декарт. История вопроса о нахождении формул корней алгебраических уравнений степеней, больших четырѐх. Н. Тарталья, Дж. Кардано, Н.Х. Абель, Э.Галу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Учебно- тематический план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5"/>
        <w:gridCol w:w="52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материал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я, тождества, уравнен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за курс 7 класс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360" w:before="0" w:after="0"/>
        <w:ind w:left="721" w:right="5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842"/>
        <w:gridCol w:w="142"/>
        <w:gridCol w:w="1843"/>
        <w:gridCol w:w="142"/>
        <w:gridCol w:w="1842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жения, тождества, уравнения 13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.Вычисление значений выражений.Выдающиеся математики и их вклад в развитие науки. Роль российских ученых в развитии математики: Л.Эйлер, Н.И.Лобачевский, П.Л.Чебышев, С.Ковалевская, А.Н.Колмогоров. Зарождение алгебры в недрах арифметики. А-Хорезм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ножество рациональных чисел. Действия с рациональными числами. Представление рационального числа десятичной дробью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ычисление числовых выражений (десятичные дроб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ение с переменной. Значение выраже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значения переменных в выражениях. Подстановка выражений вместо переменных. Формул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рациональных чисел, сравнение значений выражен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ждества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ждественные пре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ра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ждества. Равенство с переменной. Представление о тождестве на множестве.Тождественные преобразования выражен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.Входной срез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Числовые и алгебраические выражения. Тождественные преобразования выражени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7 часов+1к/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нятие уравнения и корня уравнения. Представление о равносильности уравнен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нейное уравнение с одной переменной. Линейное уравнение с параметром. Количество корней линейного уравне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линейных уравнений. Решение уравнений с параметро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 Анализ возможных ситуаций взаимного расположения объектов при их движении, соотношение объемов выполняемых работ при совместной работ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 арифметическим способом. Н. Тарталья, Дж. Кардано, Н.Х. Абель, Э.Галу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ешение задач с помощью урав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ешение задач с помощью уравнений. Использование таблиц, схем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ертежей, других средств представления данных при решении задач. Самостоятельная рабо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ческие характеристики 4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реднее арифметическое, размах и мода. Описательные статистические показатели: среднее арифметическое, медиана, наибольшее и наименьшее значения числового набора. Отклонение. Случайные выброс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реднее арифметическое, размах и мода. Меры рассеивания: размах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сперсия и стандартное отклонение. Свойства среднего арифметического и дисперсии.Случайная изменчивость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. Изменчивость при измерениях. Решающие правила. Закономерности в изменчивых величина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диана как статистическая характеристика. Табличное и графическое представление данных, столбчатые и круговые диаграммы, извлечение нужной информации. Диаграммы рассеива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2 по теме «Уравнен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ункция 1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 к/р. Работа над ошибками.Что такое функция? Способы задания функций: аналитический, графический, табличны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Что такое функция? Вычисление значений функции по формул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значений функции по формуле. Самостоятельная рабо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рафик функции. График зависимости. Свойства функций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ая пропорциональность и её график. Свойства, график. Углов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эффициент прямо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ямая пропорциональность, график функции у=к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инейная функция и её график. Построение графика линейной функ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. Расположение графика линейн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в зависимости от ее углового коэффициента и свободного член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. Нахождение коэффициентов линейной функции по заданным условия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2 по теме «Функц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ень с натуральным показателем 1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>Оп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ст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пени  с на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льным показател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 Работа над ошибкам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тепени с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уральным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казателе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деление степен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и деление степеней. Решение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тепень произведения и степен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тепень произведения и степени. Решение зада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чл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его ста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артный ви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tt-RU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Умножение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одночлен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ведение одночлена в натура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ную степе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темы «Степень с натуральным показа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ункция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 = 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 = 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ее графи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 = 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 = 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х графики  . Повтор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тепень с натуральным показателем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 19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Многочл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его стан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дартный вид Работа над ошибками.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Многочл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его стан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дартный вид. Степень многочле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и выч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многочленов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и выч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>многочленов. Решение зада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Умн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дночлена  на многочле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одночлена на многочлен. Решение урав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одночлена на многочлен. Доказательство тожд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несен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бщего м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теля за скобк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несен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бщего м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еля за скобки. Решение текстовых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несен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бщего м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еля за скоб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гочле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многочл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ногочлен. Работа над ошибкам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н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многочл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ногочлен  Упрощение выраж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н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многочлен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ногочлен.  Решение уравнен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многочл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ножит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ли способ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ировк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многочл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линейные множит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ли способ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ировк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многочл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ножит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ли способ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ир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Доказательство тожде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ожение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многочл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ножит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ли способ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иров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 6 по теме: «Произведение многочленов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 1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о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в квадрат суммы и разности двух выражений. Работа над ошибк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о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в квадрат суммы и разности двух выраже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ведение в куб суммы разности двух выраж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ожение на множители с пом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щью форму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др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ы и квадрата разности. Решение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разности двух вы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жений на 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умм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разности двух вы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жений на 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у. Решение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ности квадратов на множители. Решение зада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ложение на множители суммы и разности квадратов и куб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7 «Формулы сокращенного умножен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бразование целого выражения в многочлен. Работа над ошибк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ожение многочлена на множители: вынесение общего множителя за скобки. Решение урав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ожение многочлена на множители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уппиров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ожение многочлена на множител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 применение формул сокращённого умн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ешение зада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нение различных способов дл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нож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Обобщ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 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теме «Преобразование целого выражения в многочлен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12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13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нейное уравнение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>ременными. Работа над ошибк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рафик 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ного уравн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менны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ямая как графическая интерпретация линейного уравнения с двумя переменным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Построение графика  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йного уравнения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>ременны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ы линейных уравнений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>ременны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Способ 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новки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Решение систем способом подстанов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Способ  сложения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шение систем способом сл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ямая как графическая интерпретация линейного уравнения с двумя переменным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ешение 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ач с по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ью систем уравнений. Задачи на работ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ешение 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ач с по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ью систем уравнений. Задачи на движ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ч с по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ью систем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истемы линейных уравнени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за курс 7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ошибками. Повторение .Линей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кция. Решение текстовых задач арифметическим способ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натура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м по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м и ее свойства. Решение задач на проценты и доли. Применение пропорций при решении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ь многоч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. Произведение 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чле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многоч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. Произведение м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член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, чертежей, других средств представления данных при решении задач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кращенного умно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возможных ситуаций взаимного расположения объектов при их движении, соотношения объёмов выполняемых работ при совместной работ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бразование целого выра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вая 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Решение текстовых задач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Анализ 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ольной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работы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851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93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9">
    <w:name w:val="c9"/>
    <w:basedOn w:val="Style13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9:47:00Z</dcterms:created>
  <dc:creator>Windows User</dc:creator>
  <dc:description/>
  <cp:keywords/>
  <dc:language>en-US</dc:language>
  <cp:lastModifiedBy>CHip</cp:lastModifiedBy>
  <cp:lastPrinted>2018-08-29T09:51:00Z</cp:lastPrinted>
  <dcterms:modified xsi:type="dcterms:W3CDTF">2020-02-16T08:40:00Z</dcterms:modified>
  <cp:revision>6</cp:revision>
  <dc:subject/>
  <dc:title/>
</cp:coreProperties>
</file>